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Автомобильная  2-х полосная коаксиальная акустическая система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 съемным высокочастотным динамиком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MYSTERY WOODOO MWD 6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24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10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50-23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2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ystery Audi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6550" cy="8680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655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Автомобильная  2-х полосная коаксиальная акустическая система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</w:rPr>
                        <w:t>о съемным высокочастотным динамиком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MYSTERY WOODOO MWD 6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24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10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50-23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2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ystery Audi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6550" cy="8680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655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Автомобильная  2-х полосная коаксиальная акустическая система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 съемным высокочастотным динамиком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MYSTERY WOODOO MWD 6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30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13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40-23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3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ystery Audi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6550" cy="8680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655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Автомобильная  2-х полосная коаксиальная акустическая система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</w:rPr>
                        <w:t>о съемным высокочастотным динамиком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MYSTERY WOODOO MWD 6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30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13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40-23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3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ystery Audi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6550" cy="8680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655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2"/>
        </w:tabs>
        <w:ind w:left="56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37:00Z</dcterms:created>
  <dc:creator>Krokodilov</dc:creator>
  <dc:description/>
  <dc:language>en-US</dc:language>
  <cp:lastModifiedBy>Krokodilov</cp:lastModifiedBy>
  <dcterms:modified xsi:type="dcterms:W3CDTF">2004-01-30T09:44:00Z</dcterms:modified>
  <cp:revision>4</cp:revision>
  <dc:subject/>
  <dc:title/>
</cp:coreProperties>
</file>